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3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3</w:t>
            </w:r>
            <w:r>
              <w:rPr>
                <w:b/>
                <w:lang w:val="fr-FR"/>
              </w:rPr>
              <w:t xml:space="preserve">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rojet, 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резентовање идеалног типа куће и окруже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, новин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егледа све што су ученици урадили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колико постоје групе које нису завршиле презентацију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Групе постављају своје радове на зид и једна по једна група презентују свој р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 Такође, да води рачуна да сви чланови групе имају свој део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изложеним радовима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Latn-R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de bonnes photos, c’est bien présenté, c’est intéressant 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само наставник треба да оцени пројекте и да дâ своје мишљење о њима, наглашавајући све позитивне стране  и указујући на пропусте , које не би требало да превише наглашава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7:39:00Z</dcterms:created>
  <dc:creator>User</dc:creator>
  <dc:description/>
  <dc:language>en-US</dc:language>
  <cp:lastModifiedBy>Slavko Peric</cp:lastModifiedBy>
  <dcterms:modified xsi:type="dcterms:W3CDTF">2019-10-30T07:43:00Z</dcterms:modified>
  <cp:revision>3</cp:revision>
  <dc:subject/>
  <dc:title/>
</cp:coreProperties>
</file>